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6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СААК АЗИМ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355975" cy="1974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600" w:after="360"/>
        <w:jc w:val="right"/>
        <w:rPr>
          <w:sz w:val="16"/>
          <w:szCs w:val="16"/>
        </w:rPr>
      </w:pPr>
      <w:r>
        <w:rPr>
          <w:sz w:val="16"/>
          <w:szCs w:val="16"/>
        </w:rPr>
        <w:t>Рисунки Н. Гришин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</w:t>
      </w:r>
      <w:r>
        <w:rPr>
          <w:sz w:val="20"/>
          <w:szCs w:val="20"/>
        </w:rPr>
        <w:t>жехан Шуман привык иметь дело с высокопоставленными людьми, руководящими раздираемым войной государством. Он составлял программы для автоматических счетных машин самого высшего порядка. Поэтому генералы — хоть он и был только штатским — прислушивались к его мнению. Председатели комитетов конгресса — то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йчас в отдельном зале Нового Пентагона присутствовало по одному представителю тех и других. Генерал Уэйдер был темен от космического загара Его маленький ротик все время сжимался кружочком. У конгрессмена Бранта было гладко выбритое лицо и светлые глаза. Он курил денебианский табак с видом человека, патриотизм которого настолько известен, что такую вольность можно себе позвол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сокий, изящный Шуман, программист I класса, глядел на них без страх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ентльмены, — произнес он, — это Майрон Ауб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ловек с необычайными способностями, открытый вами случайно, — безмятежно сказал Брант. — Помн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разглядывал маленького лысого человечка с выражением снисходительного любопыт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ловечек беспокойно шевелил пальцами, переплетал и расплетал их. Ему никогда еще не приходилось сталкиваться со столь великими людьми. Он был всего лишь пожилым техником низшего разряда, когда-то он провалился на всех экзаменах, предназначенных для отбора самых одаренных, и с тех пор застрял в колее неквалифицированной работы. У него была одна страстишка, о которой пронюхал великий программист и из-за которой поднялась эта страшная шумих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Уэйдер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ахожу эту атмосферу таинственности детс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вы увидите, — возразил Шуман, — это не такое дело, чтобы рассказывать первому встречному. Ауб! — В том, как он бросил это односложное имя, было что-то повелительное, но так подобало говорить великому программисту с простым техни</w:t>
        <w:softHyphen/>
        <w:t>ком. — Ауб. сколько будет, если девять умножить на сем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уб поколебался, в его бледных глазах появилась трев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естьдесят три, — сказ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грессмен Брант поднял бров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ер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верьте сами, сэ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нгрессмен достал из кармана счетную машинку, дважды передвинул ее рычажки, поглядел на циферблат у себя на ладони, потом сунул машинку обра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ы и хотели нам показать? — спросил он. — Фокусни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льше чем фокусника, сэр. Ауб запомнил несколько простых операций и с их помощью ведет расчеты на бумаг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умажный счетчик, — вставил генерал со скучающим вид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эр, — терпеливо возразил Шуман. — Совсем не то. Просто листок бумаги. Генерал, будьте любезны задать чис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мнадцать, — сказал генер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, конгрессме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дцать т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Ауб! Перемножьте эти числа и покажите джентльменам, как вы это делае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рограммист, — сказал Ауб, втянув голову в плечи. Из одного кармана он извлек блокнотик, из другого — тонкий автоматический карандаш. Лоб у него собрался складками, когда он принялся выводить на бумаге затейливые знач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Уэйлер резко бросил ем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жите, что т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уб подал ему листок, и Уэйлер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это число похоже на семнадц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нт кивнул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о мне кажется, скопировать цифры со счетчика сможет всякий. Думаю, что мне и самому удастся нарисовать семнадцать даже без практ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решите Аубу продолжить, джентльмены, — бесстрастно произнес Шум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уб снова взялся за работу, руки у него слегка дрожали. Наконец он произнес тих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удет триста девяносто од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нгрессмен Брант снова достал свой счетчик и защелкал рычаж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 возьми, верно! Как он угада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не угадывает, джентльмены, — возразил Шуман. — Он рассчитал результат. Он сделал это на листке бума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пуха, — нетерпеливо произнес генерал. — Счетчик — это одно, а значки на бумаге — друг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ъясните, Ауб, — приказал Шум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рограммист. Ну вот, джентльмены, я пишу семнадцать, а под ним — двадцать три. Потом я говорю: семь на т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грессмен прервал мягк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Ауб, задача была умножить семнадцать на двадцать т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я знаю, — серьезно ответил маленький техник, — но я начинаю с того, что умножаю семь на три, потому что так получается. А семь на три — это двадцать од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вы это знаете? — спросил конгрессм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о запомнил. На счетчике всегда получается двадцать один. Я проверял много р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значит, что так будет получаться всегда, не правда ли? — заметил конгрессм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— пробормотал Ауб. — Я не математик. Но, видите ли, мои результаты всегда точ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должайт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Три на семь — это двадцать один, так что я и пишу двадцать один. Потом трижды один — три, так что я пишу тройку под двойко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под двойкой? — прервал вдруг Бран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… — Ауб обратил беспомощный взгляд к своему начальнику. — Это трудно объясн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уман вмеша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ы примете его работу, как она есть, то подробности можно будет поручить математик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нт соглас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уб продолж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 да три — пять, так что из двадцати одного получается пятьдесят один. Теперь начнем заново. Перемножим семь и два, это будет четырнадцать, потом один и два, это будет два. Сложим, как раньше, и получим тридцать четыре. И вот, если написать тридцать четыре вот так, под пятьдесят одним и сложить их, то получится триста девяносто один. Это и есть отв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упило минутное молчание, потом генерал Уэйдер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ерю. Он городит чепуху и складывает числа и умножает их так и этак, но я ему не верю. Это слишком сложно, чтобы быть разум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нет, сэр, — возразил смятенно Ауб. — Это только кажется сложным, потому что вы не привыкли. В действительности же правила довольно просты и годятся для любых чис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любых, да? — произнес генерал -Ну, так вот.-Он достал свой счетчик (военную модель старого стиля) и поставил его наугад. — Пишите на бумажке — пять, семь, три, восемь; это значит, это значит — 5 738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, — сказал Ауб и взял новый листок бума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… — Он снова заработал счетчиком. — Пишите: семь, два, три, девять. Число — 7 239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еперь перемножьте 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займет много времени, — прошептал Ауб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нимай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ляйте, Ауб, — весело сказал Шум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уб принялся за дело, низко нагибаясь Он брал один листок за другим. Генерал достал часы и смотрел на н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же, кончили колдовать, техник? — спрос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кончу, сэр… Готово, сэр. 41537 382. — Ауб показал ему записанный результа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Вейдер горько улыбнулся, передвинул контакты умножения на своем счетчике и подождал, пока цифры остановятся. А тогда он взглянул и сказал с величайшим изумлением: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ликие галактики, это вер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зидент позволил своим подвижным чертам принять выражение глубокой, постоянной меланхолии. Денебианская война, начавшаяся как широкое популярное движение, выродилась в скучное маневрирование с постоянно растущим на Земле недо</w:t>
        <w:softHyphen/>
        <w:t>вольством. Быть может, однако, оно росло и на Денеб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тут конгрессмен Брант, глава важного военного комитета, тратит свою получасовую аудиенцию на разговоры о чепух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четы без счетчика, — нетерпеливо произнес президент, — это противоречие понят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четы, — возразил конгрессмен, — это только система обработки данных. Это может сделать машина, может сделать и человеческий мозг. Позвольте привести вам пример. — И, пользуясь недавно приобретенными знаниями, он получал суммы и произведения, пока президент не заинтересовался против вол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это всегда выходи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</wp:posOffset>
            </wp:positionH>
            <wp:positionV relativeFrom="paragraph">
              <wp:posOffset>88900</wp:posOffset>
            </wp:positionV>
            <wp:extent cx="3049905" cy="2690495"/>
            <wp:effectExtent l="0" t="0" r="0" b="0"/>
            <wp:wrapTight wrapText="bothSides">
              <wp:wrapPolygon edited="0">
                <wp:start x="-65" y="0"/>
                <wp:lineTo x="-65" y="21520"/>
                <wp:lineTo x="21599" y="21520"/>
                <wp:lineTo x="21599" y="0"/>
                <wp:lineTo x="-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ждый раз, мистер президент. Это аб</w:t>
        <w:softHyphen/>
        <w:t>со</w:t>
        <w:softHyphen/>
        <w:t>лют</w:t>
        <w:softHyphen/>
        <w:t>но надежно. — Трудно ли этому научить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понадобилась неделя, чтобы попять по-на</w:t>
        <w:softHyphen/>
        <w:softHyphen/>
        <w:t>стоящему. Думаю, что дальше будет легч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— сказал президент, подумав. — Это интересная салонная игра, но какая от нее польз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ая польза от новорожденного ребенка, мис</w:t>
        <w:softHyphen/>
        <w:t>тер президент? В данный момент пользы нет, но раз</w:t>
        <w:softHyphen/>
        <w:t>ве вы не видите, что это указывает нам путь к ос</w:t>
        <w:softHyphen/>
        <w:t>во</w:t>
        <w:softHyphen/>
        <w:t>бож</w:t>
        <w:softHyphen/>
        <w:t>дению от машины? Подумайте, мистер президент. — Конгрессмен встал, и в его звучном голосе ав</w:t>
        <w:softHyphen/>
        <w:t>то</w:t>
        <w:softHyphen/>
        <w:t>ма</w:t>
        <w:softHyphen/>
        <w:t>ти</w:t>
        <w:softHyphen/>
        <w:t>чески появились некоторые из интонаций, какими он пользовался во время публичных дебатов. — Де</w:t>
        <w:softHyphen/>
        <w:t>не</w:t>
        <w:softHyphen/>
        <w:t>би</w:t>
        <w:softHyphen/>
        <w:t>ан</w:t>
        <w:softHyphen/>
        <w:t>ская война — это война между счетными ма</w:t>
        <w:softHyphen/>
        <w:t>ши</w:t>
        <w:softHyphen/>
        <w:t>на</w:t>
        <w:softHyphen/>
        <w:t>ми Денебианские счетчики создают непроницаемый за</w:t>
        <w:softHyphen/>
        <w:t>слон против нашего обстрела, наши счетчики — про</w:t>
        <w:softHyphen/>
        <w:t>тив их обстрела. Как только мы улучшаем работу сво</w:t>
        <w:softHyphen/>
        <w:t>их счетчиков, другая сторона делает то же, и такое жал</w:t>
        <w:softHyphen/>
        <w:t>кое, бесцельное равновесие держится уже 5 ле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теперь у нас есть способ обойтись без счетчика, перепрыгнуть через него, обогнать его, мы сумеем сочетать механику расчетов с человеческой мыслью, мы сможем получить эквивалент счетчикам, биллионам их. Я не могу предсказать все последствия в точности, но они обещают быть неисчислимыми. А если Денеб будет продолжать упрямиться, они станут катастрофическ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зидент смут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вы хотите от мен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держите в административном отношении секретный проект, касающийся людей-счетчиков. Назовем его проект “Число”, если хотите. Я могу поручиться за свой комитет, но мне нужна административная поддерж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овы пределы возможности для людей-счетчик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елов нет. По словам программиста Шумана, познакомившего меня с этим открытие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лыхал о Шума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вот, доктор Шуман говорит, что теоретически счетная машина не может делать ничего такого, чего не мог бы сделать человек. Машина попросту берет некоторое количество данных и производит с ними конечное количество операций. Человек может воспроизвести этот процес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зидент обдумал это, потом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Шуман говорит, что это так, то я готов поверить ему — в теории. Но практически может ли кто-нибудь знать, как счетная машина работа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нт вежливо засме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мистер президент, я тоже спрашивал об этом. По-видимому, было время, когда счетные машины проектировались людьми Конечно, эти машины были очень простыми — ведь это происходило еще до того, как были разработаны способы использования одних счетчиков для проектирования других, более совершенн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а, продолжай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видно, техник Ауб в свободное время занимался восстановлением некоторых старых устройств; в процессе работы он изучал подробности их действия и нашел, что может воспроизвести их. Умножение, проделанное мною сейчас, это только воспроизведение работы счетной маш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разитель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грессмен слегка откашл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решите мне указать еще на одну сторону вопроса, мистер президент. Чем больше мы разовьем это дело, тем меньше усилий нам потребуется затрачивать на производство счетных машин и на их обслуживание. Их труд возьмут на себя люди, а мы используем океан освободившейся энергии на мирные цели, и средний человек будет все меньше ощущать гнет войны. А это, конечно, окажется полезным правящей парти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, — сказал президент, — я вижу, к чему вы клоните. Хорошо, но мне нужно подумать… А сейчас садитесь, сэр, садитесь и покажите-ка мне еще раз фокус с умножением. Посмотрим, сумею ли я разобраться в н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ограммист Шуман не торопил события. Лессер был консервативен, очень консервативен и любил работать со счетными машинами, как работали его отец и дед И если удастся убедить его искренне примкнуть к проекту “Число”, то это даст большие возможности, ведь он держит в руках западноевропейский комбинат счетных машин. Но Лессер упирался. Он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е нравится эта идея. Человеческий ум — капризная штука. Счетная машина дает на одну и ту же задачу всегда один ответ. Кто поручится, что человек будет делать то ж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 человека, расчетчик Лессер, только манипулирует с фактами. Делает это он или машина — неважно. То и другое — лишь оруд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Да. Я проследил за вашим остроумным доказательством того, как человек воспроизводит работу машины, но, по-моему, в нем многое не обосновано. Я могу согласиться с теорией, но есть ли у нас основания думать, будто теорию можно превратить в практик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маю, сэр, что есть. В конце концов счетные машины существовали не всегда. У пещерных людей с их каменными топорами и железными дорогами счетных машин не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они просто не вели расче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уж тут сомневаться не приходится. Даже для строительства железной дороги или пирамиды нужно уметь рассчитывать, а люди делали это без тех счетных машин, какие мы зна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хотите сказать: они считали так, как вы мне показыва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и не так. Этот способ, — мы назвали его “графитикой”, от древнего европейского слова “графо” — “пишу”, — разработан на основе счетчиков, так что, надо думать, он не мог предшествовать им. Но все-таки у пещерных людей должен был быть какой-то способ, вер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бытое искусство! Если вы хотите говорить о забытых искусствах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ет. Я не сторонник этой теории, хоть она и не кажется мне невероятной. В конце концов мы знаем, что человек питался зернами злаков до введения гидропонии, и если первобытные народы ели зерно, то, наверное, должны были выращивать злаки из почвы. Как же могло быть инач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но поверю в выращивание из почвы, только когда увижу, что кто-нибудь вырастит что-нибудь таким способом. И поверю в добывание огня путем трения двух кремней друг о друга, если увижу, что кому-нибудь это уд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уман заговорил примирительн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Давайте будем держаться графитики. Это только часть процесса эфемеризации. Транспорт с помощью всяких громоздких приспособлении уступил место непосредственному телекинезису. Средства связи постепенно становятся все менее массивными и более надежными. А сравните свой карманный счетчик с неуклюжими машинами тысячелетней давности. Почему бы не сделать еще один шаг и не отказаться от счетчика совсем? Послушайте, сэр, проект “Число” — это верное дело; прогресс уже есть. Но нам нужна ваша помощь. Если вас не трогает патриотизм, то подумайте об интеллектуальной романтик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ссер возразил скептическ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 прогресс?.. Что вы думаете делать, кроме умножения? Сумеете вы проинтегрировать трансцендентную функци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 временем сумею, сэр. Со временем. С месяц назад я научился производить деление. Я могу находить, и находить правильно, частное в целых и десятичн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десятичных? До какого знак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граммист Шуман постарался сохранить небрежный т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какого угод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ицо у Лессера вытяну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з счетчи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йте мне задач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делите двадцать семь на тринадцать. С точностью до шестого зна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пять минут Шуман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2,076923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ссер провер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это поразительно. Умножение не очень захватило меня, потому что относится, в сущности, к целым числам, и я думал, что это просто фокус. Но десятичные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это не все. Есть еще одно достижение, пока еще сверхсекретное, о нем, строго говоря, я не должен был бы упоминать. Но все же… Возможно, что нам удастся овладеть квадратными корн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вадратными корня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м есть кое-какие занозы, которые мы еще не сумели сгладить, но техник Ауб — человек, изобретший эту науку и обладающий в ней большой интуицией, — он говорит, что почти уже решил эту проблему. А ведь он только техник. Для такого же человека, как вы, для опытного и талантливого математика, здесь не будет ничего трудн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вадратные корни… — пробормотал заинтересованный Лесс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кубические тоже. Идете вы с нам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а Лессера вдруг протянулась к не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считывайте на ме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енерал Уэйдер расхаживал по комнате взад и вперед, обращаясь к своим слушателям так, как вспыльчивый учитель обращается к упрямым ученикам. Генерал не задумывался о том, что его слушателями были ученые, стоящие во главе проекта “Число”. Генерал был их главным начальником и помнил об этом каждый момент, когда не сп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говор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с квадратными корнями покончено, я не умею их извлекать и не понимаю метода, но все равно это замечательно И все-таки нельзя уводить проект в сторону, к тому, что некоторые из вас называют основной теорией. Можете забавляться с графитикой сколько вам угодно по окончании войны, но в данную минуту нам нужно решать специфические и весьма практические задач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хник Ауб в дальнем углу слушал его с напряженным вни</w:t>
        <w:softHyphen/>
        <w:t>манием. Правда, он теперь уже не был техником; его сняли с этой должности и причислили к проекту, дав ему звучный титул вместе с хорошим окладом. Но общественное различие осталось, и высокопоставленные ученые мужи никак не могли заставить себя смотреть на него, как на равного. Надо отдать Аубу справедливость: он и не добивался этого. Им было с ним так же неловко, как и ему с н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продолж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ша цель, джентльмены, проста: мы должны заменить счетную машину. Звездолет без счетчика можно построить впятеро быстрее и вдесятеро дешевле, чем со счетчиком. Если нам удастся обойтись без счетчиков, мы построим флот в пять, а то и в десять раз крупнее денебианск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есть кое-что еще и в перспективе. Сейчас это покажется вам фантазией, пустой мечтой, но в будущем я предвижу боевые ракеты с людьми на бор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аудитории пронесся шеп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торжествующе оглядел аудитор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настоящий момент нас больше всего лимитирует тот факт, что боевые ракеты лишены разума. Чтобы управлять ими, счетная машина должна быть слишком большой. Кроме того, ракеты с трудом приспосабливаются к постоянно меняющемуся характеру противоракетной защиты. Лишь очень немногие из них достигают цели, и ракетная война заходит в тупик — для неприятеля, к счастью, так же, как и для на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другой стороны, ракета даже с одним человеком на борту, контролируемая во время полета с помощью графитики, будет легче, маневренней, разумнее. Это даст нам такое преимущество, которое вполне может привести к победе. В свою очередь, джентльмены, условия войны заставляют нас думать еще об одном Человеческий материал гораздо дешевле счетной машины, Большое количество ракет с людьми можно будет использовать в таких обстоятельствах, в каких ни один генерал не решился бы рисковать, имея в распоряжении только ракеты со счетчиками…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казал еще много другого, но техник Ауб не слушал боль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ишине своего жилища техник Ауб долго трудился над письмом, которое хотел оставить. Вот он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Когда я начал работать над тем, что сейчас называется графитикой, это было развлечением. Я не видел в нем ничего, кроме интересной забавы, умственной гимнаст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был создан проект “Число”, то я подумал, что другие окажутся умнее меня, что графитику можно будет употребить на благо человечеству, — быть может, в разработке действительно практических телекинетических приспособлений. Но теперь я вижу, что она будет использована только для смерти и уничт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в силах нести ответственность за то, что изобрел графитику”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Окончив, он тщательно навел фокус белкового деполяризатора на себя и умер мгновенно и безболезн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стояли над могилой маленького техника, слушая, как воздавалась должная честь его открыт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граммист Шуман склонял голову вместе с остальными, но оставался спокойным. Техник сделал свое, и нужды в нем больше не было. Конечно, он изобрел графитику, но, раз появившись, она будет развиваться самостоятельно, могуче, победно, пока не появятся ракеты с экипажем и прочие чуде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емь на девять равняется шестидесяти трем, — подумал Шуман с глубоким удовлетворением, — и чтобы решить это, счетная машина мне не нужна. Она — у меня в голове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поразительным было чувство силы, которое дала ему эта мысль.</w:t>
      </w:r>
    </w:p>
    <w:p>
      <w:pPr>
        <w:pStyle w:val="Normal"/>
        <w:shd w:fill="FFFFFF" w:val="clear"/>
        <w:autoSpaceDE w:val="false"/>
        <w:spacing w:before="240" w:after="0"/>
        <w:jc w:val="right"/>
        <w:rPr/>
      </w:pPr>
      <w:r>
        <w:rPr>
          <w:sz w:val="16"/>
          <w:szCs w:val="16"/>
        </w:rPr>
        <w:t>Сокращенный перевод с английского З.БОБЫР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sz w:val="45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24:00Z</dcterms:created>
  <dc:creator>Харьковский С.А.</dc:creator>
  <dc:description/>
  <dc:language>en-US</dc:language>
  <cp:lastModifiedBy>Харьковский С.А.</cp:lastModifiedBy>
  <dcterms:modified xsi:type="dcterms:W3CDTF">2011-04-12T07:09:00Z</dcterms:modified>
  <cp:revision>8</cp:revision>
  <dc:subject/>
  <dc:title>"Искатель" № 6, 1961 год</dc:title>
</cp:coreProperties>
</file>